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2319592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68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8"/>
        </w:rPr>
        <w:t>Про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тренувального збору </w:t>
      </w:r>
      <w:r>
        <w:rPr>
          <w:b/>
          <w:szCs w:val="28"/>
        </w:rPr>
        <w:t xml:space="preserve">зі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szCs w:val="28"/>
        </w:rPr>
        <w:t>спеціальної підготов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пауерліфтингу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’язку з підготовкою до </w:t>
      </w:r>
      <w:r>
        <w:rPr>
          <w:sz w:val="28"/>
          <w:szCs w:val="28"/>
          <w:lang w:val="uk-UA"/>
        </w:rPr>
        <w:t>чемпіонату України з класичного жиму лежачи серед всіх вікових груп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Суми з 21 до 27 червня 2019 року навчально-тренувальний збір</w:t>
      </w:r>
      <w:r>
        <w:rPr>
          <w:szCs w:val="28"/>
        </w:rPr>
        <w:t xml:space="preserve"> зі спеціальної підготовки</w:t>
      </w:r>
      <w:r>
        <w:rPr>
          <w:color w:val="000000"/>
          <w:szCs w:val="28"/>
        </w:rPr>
        <w:t xml:space="preserve"> з пауерліфтингу команді області у складі 11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color w:val="000000"/>
          <w:szCs w:val="28"/>
        </w:rPr>
        <w:t>2. Затвердити кошторис витрат у сумі 16 100-00 грн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тренера-викладача дитячо-юнацької спортивної школи «Спартаківець» Могильнікова П.М., </w:t>
      </w:r>
      <w:r>
        <w:rPr>
          <w:szCs w:val="28"/>
        </w:rPr>
        <w:t>визначивши його відповідальним за дотримання учасниками навчально-тренувального збору правил безпеки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ab/>
        <w:t>Є.ПОХОДНЯ</w:t>
        <w:tab/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"/>
        <w:ind w:left="5664" w:firstLine="708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від 20 червня 2019 року № 36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навчально-тренувального збору зі спеціальної підготовки з пауерліфтингу до чемпіонату України з класичного жиму лежачи серед всіх вікових груп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-27.06.2019 м.Су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щиков Роман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кун Ан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жов Денис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тілов Іван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цибор Сергій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ілов Андрій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о Денис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дний Іван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енко Максим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кунов Павло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шневська Віктор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гильніков П.М. – тренер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ьяненко С.Г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Є.ПОХОДНЯ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55:00Z</dcterms:created>
  <dc:creator>Наталия</dc:creator>
  <dc:description/>
  <cp:keywords/>
  <dc:language>en-US</dc:language>
  <cp:lastModifiedBy>viktoriya.sport@outlook.com</cp:lastModifiedBy>
  <cp:lastPrinted>2019-06-25T10:15:00Z</cp:lastPrinted>
  <dcterms:modified xsi:type="dcterms:W3CDTF">2019-07-01T06:06:00Z</dcterms:modified>
  <cp:revision>30</cp:revision>
  <dc:subject/>
  <dc:title> </dc:title>
</cp:coreProperties>
</file>